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/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</w:rPr>
      </w:pPr>
      <w:r>
        <w:rPr>
          <w:b/>
          <w:bCs/>
        </w:rPr>
        <w:t>Форма № Н-3.03</w:t>
      </w:r>
    </w:p>
    <w:p>
      <w:pPr>
        <w:pStyle w:val="Normal"/>
        <w:ind w:left="6120" w:firstLine="320"/>
        <w:jc w:val="center"/>
        <w:rPr>
          <w:sz w:val="16"/>
        </w:rPr>
      </w:pPr>
      <w:r>
        <w:rPr>
          <w:rFonts w:eastAsia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КА ОСВІТИ</w:t>
      </w:r>
    </w:p>
    <w:p>
      <w:pPr>
        <w:pStyle w:val="Heading1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спеціаліста</w:t>
      </w:r>
    </w:p>
    <w:p>
      <w:pPr>
        <w:pStyle w:val="Normal"/>
        <w:ind w:left="2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алузь знань 0401 Природничі на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ьність: </w:t>
      </w:r>
      <w:r>
        <w:rPr>
          <w:b/>
          <w:bCs/>
          <w:sz w:val="28"/>
          <w:szCs w:val="28"/>
        </w:rPr>
        <w:t>7.04010401 Географія*.</w:t>
      </w:r>
    </w:p>
    <w:p>
      <w:pPr>
        <w:pStyle w:val="Normal"/>
        <w:ind w:left="20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іалізація  </w:t>
      </w:r>
      <w:r>
        <w:rPr>
          <w:b/>
          <w:bCs/>
          <w:sz w:val="28"/>
          <w:szCs w:val="28"/>
        </w:rPr>
        <w:t>основи  економіки, краєзнавчо-туристична ро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0" w:firstLine="540"/>
        <w:rPr>
          <w:sz w:val="28"/>
          <w:szCs w:val="28"/>
        </w:rPr>
      </w:pPr>
      <w:r>
        <w:rPr>
          <w:sz w:val="28"/>
          <w:szCs w:val="28"/>
        </w:rPr>
        <w:t>РОЗРОБЛЕНО ТА ВНЕСЕНО: Кіровоградський державний педагогічний університет     імені Володимира Винни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ПРОГРАМИ: кандидат педагогічних наук, доцент Пасічник 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0»  серпн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, 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40"/>
        <w:jc w:val="left"/>
        <w:rPr/>
      </w:pPr>
      <w:r>
        <w:rPr>
          <w:sz w:val="28"/>
          <w:szCs w:val="28"/>
        </w:rPr>
        <w:tab/>
        <w:t>Голова Вченої ради факультету</w:t>
        <w:tab/>
        <w:t xml:space="preserve">_________________ Ріжняк Р.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.П.</w:t>
      </w:r>
      <w:r>
        <w:br w:type="page"/>
      </w:r>
    </w:p>
    <w:p>
      <w:pPr>
        <w:pStyle w:val="TextBody"/>
        <w:spacing w:lineRule="auto" w:line="36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ind w:left="4956" w:firstLine="3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ограма вивчення навчальної дисципліни «Економіка освіти» складена   відповідно до освітньо-професійної програми підготовки спеціалістів напряму підготовки  </w:t>
      </w:r>
      <w:r>
        <w:rPr>
          <w:b/>
          <w:bCs/>
          <w:sz w:val="28"/>
          <w:szCs w:val="28"/>
        </w:rPr>
        <w:t>7.04010401 Географія*.</w:t>
      </w:r>
    </w:p>
    <w:p>
      <w:pPr>
        <w:pStyle w:val="TextBody"/>
        <w:spacing w:lineRule="auto" w:line="360"/>
        <w:ind w:left="0" w:firstLine="540"/>
        <w:rPr/>
      </w:pPr>
      <w:r>
        <w:rPr>
          <w:b/>
          <w:sz w:val="28"/>
          <w:szCs w:val="28"/>
        </w:rPr>
        <w:t>Предметом вивчення</w:t>
      </w:r>
      <w:r>
        <w:rPr>
          <w:sz w:val="28"/>
          <w:szCs w:val="28"/>
        </w:rPr>
        <w:t xml:space="preserve"> навчальної дисципліни є економічний механізм функціонування та розвитку системи освіти. Об’єктом її дослідження є система освіти як галузь соціально-економічної діяльності. </w:t>
      </w:r>
    </w:p>
    <w:p>
      <w:pPr>
        <w:pStyle w:val="TextBody"/>
        <w:spacing w:lineRule="auto" w:line="360"/>
        <w:ind w:left="0" w:firstLine="540"/>
        <w:rPr/>
      </w:pPr>
      <w:r>
        <w:rPr>
          <w:b/>
          <w:sz w:val="28"/>
          <w:szCs w:val="28"/>
        </w:rPr>
        <w:t>Міждисциплінарні зв’язки</w:t>
      </w:r>
      <w:r>
        <w:rPr>
          <w:sz w:val="28"/>
          <w:szCs w:val="28"/>
        </w:rPr>
        <w:t>: з економікою, основами підприємництва, соціологією, політологією.</w:t>
      </w:r>
    </w:p>
    <w:p>
      <w:pPr>
        <w:pStyle w:val="TextBody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вітня діяльність як предмет економічного дослідження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вчальний заклад як суб’єкт господарювання.</w:t>
      </w:r>
    </w:p>
    <w:p>
      <w:pPr>
        <w:pStyle w:val="TextBody"/>
        <w:spacing w:lineRule="auto" w:line="36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і завдання навчальної дисципліни</w:t>
      </w:r>
    </w:p>
    <w:p>
      <w:pPr>
        <w:pStyle w:val="TextBody"/>
        <w:spacing w:lineRule="auto" w:line="360"/>
        <w:ind w:left="0" w:firstLine="540"/>
        <w:rPr/>
      </w:pPr>
      <w:r>
        <w:rPr>
          <w:sz w:val="28"/>
          <w:szCs w:val="28"/>
        </w:rPr>
        <w:t xml:space="preserve">1.1. Основною </w:t>
      </w: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вчення курсу є ознайомлення студентів з економічними процесами освітньої галузі; набуття навичок аналізу економічних процесів на рівні навчального закладу навчального закладу й визначення ефективність освітньої діяльності.</w:t>
      </w:r>
    </w:p>
    <w:p>
      <w:pPr>
        <w:pStyle w:val="TextBody"/>
        <w:spacing w:lineRule="auto" w:line="360"/>
        <w:ind w:left="0" w:firstLine="709"/>
        <w:rPr/>
      </w:pPr>
      <w:r>
        <w:rPr>
          <w:sz w:val="28"/>
          <w:szCs w:val="28"/>
        </w:rPr>
        <w:t xml:space="preserve">1.2. На сучасному етапі можна виділити такі основні </w:t>
      </w:r>
      <w:r>
        <w:rPr>
          <w:b/>
          <w:sz w:val="28"/>
          <w:szCs w:val="28"/>
        </w:rPr>
        <w:t xml:space="preserve">завдання </w:t>
      </w:r>
      <w:r>
        <w:rPr>
          <w:sz w:val="28"/>
          <w:szCs w:val="28"/>
        </w:rPr>
        <w:t>викладання "Економіки освіти"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 ознайомлення з сутністю та організацією освітньої діяльності в умовах ринкової економіки;</w:t>
      </w:r>
    </w:p>
    <w:p>
      <w:pPr>
        <w:pStyle w:val="TextBody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формування у студентів економічного мислення на основі глибокого розуміння економічних явищ і процесів в освітній галузі, а також шляхів і способів розв’язання економічних проблем освіти;</w:t>
      </w:r>
    </w:p>
    <w:p>
      <w:pPr>
        <w:pStyle w:val="TextBody"/>
        <w:numPr>
          <w:ilvl w:val="0"/>
          <w:numId w:val="4"/>
        </w:numPr>
        <w:spacing w:lineRule="auto" w:line="360"/>
        <w:ind w:left="0" w:hanging="360"/>
        <w:rPr/>
      </w:pPr>
      <w:r>
        <w:rPr>
          <w:sz w:val="28"/>
          <w:szCs w:val="28"/>
        </w:rPr>
        <w:t>формування вмінь і навичок приймати обґрунтовані  економічні рішення;</w:t>
      </w:r>
    </w:p>
    <w:p>
      <w:pPr>
        <w:pStyle w:val="TextBody"/>
        <w:numPr>
          <w:ilvl w:val="0"/>
          <w:numId w:val="4"/>
        </w:numPr>
        <w:spacing w:lineRule="auto" w:line="360"/>
        <w:ind w:left="0" w:hanging="360"/>
        <w:rPr/>
      </w:pPr>
      <w:r>
        <w:rPr>
          <w:sz w:val="28"/>
          <w:szCs w:val="28"/>
        </w:rPr>
        <w:t>проведення соціальної адаптації до змін, що відбуваються в сучасному суспільстві у зв’язку з розвитком ринкових відносин в освітній сфері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ab/>
        <w:t xml:space="preserve"> 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нати: результати діяльності освітньої сфери; організацію освітньої діяльності; особливості ринку освітніх послуг; цілі і функції державної політики у сфері освіти; механізм фінансування освіти в сучасних умовах; економіко-правові засади функціонування навчального закладу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міти: аналізувати результати діяльності у галузі освіти; визначати сильні і слабки сторони діяльності навчального закладу; визначати критерії і показники ефективності освітньої діяльності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На вивчення навчальної дисципліни відводиться 72 години 2 кредити ЄКТС.</w:t>
      </w:r>
    </w:p>
    <w:p>
      <w:pPr>
        <w:pStyle w:val="Normal"/>
        <w:spacing w:lineRule="auto" w:line="360"/>
        <w:ind w:left="0"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Інформаційний обсяг навчальної дисципліни</w:t>
      </w:r>
    </w:p>
    <w:p>
      <w:pPr>
        <w:pStyle w:val="Normal"/>
        <w:spacing w:lineRule="auto" w:line="360"/>
        <w:ind w:left="0" w:firstLine="320"/>
        <w:rPr>
          <w:sz w:val="24"/>
        </w:rPr>
      </w:pPr>
      <w:r>
        <w:rPr>
          <w:b/>
          <w:sz w:val="28"/>
          <w:szCs w:val="28"/>
        </w:rPr>
        <w:t>Змістовий модуль 1. Освітня діяльність як предмет економічного дослідження.</w:t>
      </w:r>
    </w:p>
    <w:p>
      <w:pPr>
        <w:pStyle w:val="Normal"/>
        <w:spacing w:lineRule="auto" w:line="360"/>
        <w:ind w:left="20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Економіка освіти як наука </w:t>
      </w:r>
    </w:p>
    <w:p>
      <w:pPr>
        <w:pStyle w:val="Normal"/>
        <w:spacing w:lineRule="auto" w:line="360"/>
        <w:ind w:left="200" w:firstLine="567"/>
        <w:rPr>
          <w:sz w:val="28"/>
          <w:szCs w:val="28"/>
        </w:rPr>
      </w:pPr>
      <w:r>
        <w:rPr>
          <w:sz w:val="28"/>
          <w:szCs w:val="28"/>
        </w:rPr>
        <w:t>Освіта як предмет економічного дослідження. Роль освіти в розвитку сучасного суспільства. Результати діяльності в галузі освіти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ня предмету економіки освіти. Функції еко</w:t>
        <w:softHyphen/>
        <w:t>номіки освіти: теоретично-пізнавальна, світоглядна, методологічна, практична, виховна. Економічна функція в системі функцій освіти. Економічні закони та категорії. Особливості механізму функціонального використання економічних законів в освітній галузі. Економічні принципи і модел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Методи пізнання: загальнонаукові й спеціальні. Позитивний й нормативний аналіз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в економічних концепціях. Освіта в класичній політекономії. Концепція людського капіталу в теоріях економічного зростання. Економічні аспекти соціологічних концепцій освіти. Освіта в теоріях постіндустріального суспільства.</w:t>
      </w:r>
    </w:p>
    <w:p>
      <w:pPr>
        <w:pStyle w:val="Heading6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а 2. Освітня діяльність в Україні: сутність та її організація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– стратегічна основа розвитку особистості. Потреба в освіті. Функціональне призначення освіти як ланки соціальної інфраструктури. Організація освітньої діяльності. процес освіти: сутність, цілі та функції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Система освіти та її структура. Освітні рівні середньої та вищої освіти. Післядипломна освіта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Система освітніх стандартів. Галузеві стандарти вищої освіти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Роль освіти у формуванні трудового потенціалу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Освіта в умовах ринкової економіки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в системі суспільного поділу праці. Роль освіти у формуванні суб’єкта економічної діяльност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як товар і як суспільне благо. Освітні послуги як товар. Конкуренція між освітніми закладами. Форми та види конкуренції. "Паблік рілейшнз" сучасних освітніх закладів. Освітні послуги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в період адміністративно-командної системи. Освіта і ринок. Основні принципи ринкової економіки. Змішані економічні системи.</w:t>
      </w:r>
    </w:p>
    <w:p>
      <w:pPr>
        <w:pStyle w:val="Normal"/>
        <w:spacing w:lineRule="auto" w:line="360"/>
        <w:ind w:left="200" w:firstLine="709"/>
        <w:rPr/>
      </w:pPr>
      <w:r>
        <w:rPr>
          <w:sz w:val="28"/>
          <w:szCs w:val="28"/>
        </w:rPr>
        <w:t>Національні моделі ринкової економіки. Характерні риси освіти в американській, японській, німецькій, французькій, південнокорейській, китайській моделях. Болонська конвенція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віта й ринок праці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. Державна політика  в галузі освіти</w:t>
      </w:r>
    </w:p>
    <w:p>
      <w:pPr>
        <w:pStyle w:val="Normal"/>
        <w:spacing w:lineRule="auto" w:line="360"/>
        <w:ind w:left="200" w:firstLine="709"/>
        <w:rPr/>
      </w:pPr>
      <w:r>
        <w:rPr>
          <w:sz w:val="28"/>
          <w:szCs w:val="28"/>
        </w:rPr>
        <w:t>Мета та принцип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жавна політика  в галузі освіти. Система органів державного управління освітою та їхні функції. Державна стратегія розвитку освіти. Інвестиції в освіту.</w:t>
      </w:r>
    </w:p>
    <w:p>
      <w:pPr>
        <w:pStyle w:val="Normal"/>
        <w:spacing w:lineRule="auto" w:line="360"/>
        <w:ind w:left="200" w:firstLine="709"/>
        <w:rPr/>
      </w:pPr>
      <w:r>
        <w:rPr>
          <w:sz w:val="28"/>
          <w:szCs w:val="28"/>
        </w:rPr>
        <w:t>Управління системою освіти. Функції організації, планування, координації і контролю. Розподіл повноважень між центральним та місцевим рівнем управління. Прогнозування потреб ринку праці. Взаємодія попиту і пропозиції на ринку праці. Крива Лоренцо. Коефіцієнт Джанні. Самоврядування закладів освіти. Принципи самоврядування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Інтеграційні процеси в освіті. Формування контингенту учнів загальноосвітніх навчальних закладів та студентів вищих навчальних закладів. Розвиток системи професійно-технічної освіти в умовах ринкової економіки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Професійне навчання безробітних. Працевлаштування безробітних після проходження навчання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Відповідність освітніх послуг державним стандартам. Ліцензування освітньої діяльності, інспектування, атестація та акредитація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Фінансування системи освіти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 xml:space="preserve">Механізм фінансування освіти в сучасних умовах. Фінансове забезпечення і фінансове регулювання. Процес диверсифікації джерел фінансування освіти. Правовий режим майна освітніх закладів. 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Механізм державного фінансування освіти. Фінансування з державного та місцевих бюджетів. Розміри бюджетних призначень на отримання дошкільної та загальної середньої освіти. Бюджетні витрати на підготовку фахівців з вищою освітою та науково-педагогічних і наукових кадрів вищої кваліфікації. Додаткові джерела фінансування. Розмір плати за навчання. Особливості фінансування дошкільних, середніх загальноосвітніх і вищих навчальних закладів приватної форми власност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 xml:space="preserve">Доходи від майна, що знаходиться у власності і користуванні навчального закладу. Майно, що забезпечує статутну діяльність. </w:t>
      </w:r>
    </w:p>
    <w:p>
      <w:pPr>
        <w:pStyle w:val="Normal"/>
        <w:spacing w:lineRule="auto" w:line="360"/>
        <w:ind w:left="200" w:firstLine="709"/>
        <w:rPr/>
      </w:pPr>
      <w:r>
        <w:rPr>
          <w:sz w:val="28"/>
          <w:szCs w:val="28"/>
        </w:rPr>
        <w:t>Доходи та інші надходження, одержанні від надання дозволених законодавством платних послуг. Розширення приватних ресурсів освіти.</w:t>
      </w:r>
    </w:p>
    <w:p>
      <w:pPr>
        <w:pStyle w:val="Normal"/>
        <w:spacing w:lineRule="auto" w:line="360"/>
        <w:ind w:left="200" w:firstLine="709"/>
        <w:rPr/>
      </w:pPr>
      <w:r>
        <w:rPr>
          <w:sz w:val="28"/>
          <w:szCs w:val="28"/>
        </w:rPr>
        <w:t>Світова практи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фінансування освітньої галузі. Зовнішні ресурси фінансування.</w:t>
      </w:r>
    </w:p>
    <w:p>
      <w:pPr>
        <w:pStyle w:val="TextBody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0" w:firstLine="720"/>
        <w:rPr/>
      </w:pPr>
      <w:r>
        <w:rPr>
          <w:b/>
          <w:sz w:val="28"/>
          <w:szCs w:val="28"/>
        </w:rPr>
        <w:t>Змістовий модуль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вчальний заклад як суб’єкт господарювання.</w:t>
      </w:r>
    </w:p>
    <w:p>
      <w:pPr>
        <w:pStyle w:val="3"/>
        <w:spacing w:lineRule="auto" w:line="360"/>
        <w:ind w:left="156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Економічні засади функціонування навчального закладу</w:t>
      </w:r>
    </w:p>
    <w:p>
      <w:pPr>
        <w:pStyle w:val="3"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кономіко-правові засади функціонування навчальних закладів. Класифікація навчальних закладів. Діяльність освітнього закладу в ринковому середовищі.  Економічний аналіз, прогнозування, планування та контроль результатів діяльності.</w:t>
      </w:r>
    </w:p>
    <w:p>
      <w:pPr>
        <w:pStyle w:val="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ий та оборотний капітал. Матеріальна база освітніх закладів. Матеріально-технічна база для проведення навчально-виробничої практики. Капітальне будівництво, реконструкція, капітальний і поточний ремонт основних фондів на умовах підряду або господарським способом.</w:t>
      </w:r>
    </w:p>
    <w:p>
      <w:pPr>
        <w:pStyle w:val="3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ізація навчально-виховного процесу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b/>
          <w:sz w:val="28"/>
          <w:szCs w:val="28"/>
        </w:rPr>
        <w:t>Тема 7. Менеджмент та маркетинг в освітній діяльності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Зміст менеджменту та його складові. Функції планування, організації, мотивації та контролю. Цілі менеджменту. Значення і роль освітнього менеджменту в сучасних умовах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Соціально-економічні та психологічні особливості процесу управління в установах освіти. Проблеми взаємодії менеджера освіти з іншими людьми, їхнє економічне вираження. Підвищення ефективності мотивації прац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Маркетингова діяльність  в освіті.  Характеристика  ринку освітніх послуг та споживачів. Вивчення конкурентів. Ціна освітніх послуг. Рекламна політика освітнього закладу. Підвищення ефективності впливу персоналу на ринку освітніх послуг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firstLine="709"/>
        <w:rPr/>
      </w:pPr>
      <w:r>
        <w:rPr>
          <w:b/>
          <w:sz w:val="28"/>
          <w:szCs w:val="28"/>
        </w:rPr>
        <w:t>Тема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і та навчально-матеріальні ресурси навчального закладу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Суть та класифікація ресурсів. Кадрове забезпечення освітніх закладів різних рівнів. Впровадження стратегії поліпшення якості педагогічного та науково-педагогічного персоналу за умов зростання рівня складності завдань. Посилення мотивації до педагогічної та науково-педагогічної діяльності. Вдосконалення системи педагогічної підготовки вчителів і викладачів. Перепідготовка та підвищення кваліфікації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Система управління персоналом. Планування та прогнозування кадрової роботи. Основні форми комплектування штату. Атестація й резерв кадрів. Організація діловодства й оцінка ефективності роботи кадрів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чально-матеріальна база навчального закладу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Фінансово-господарська діяльність навчального закладу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 xml:space="preserve">Державне фінансування та додаткові джерела фінансування. Кошторис витрат. Особливості кошторисного фінансування різних закладів освіти. 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чні та депозитні рахунки в банках, збереження коштів на депозитних рахунках, право придбання майна та його використання на підставі договорів. Користування банківськими кредитами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плата праці. Нарахування на заробітну плату. Придбання предметів постачання і матеріалів, утримання бюджетних установ. Оплата комунальних послуг та енергоносіїв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обливості фінансово-господарської діяльності шкіл-інтернатів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Кошториси вищих навчальних закладів. Середньорічний контингент студентів. Оплата праці працівників, посадові оклади. Субсидії і поточні трансфертні виплати.</w:t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00" w:firstLine="709"/>
        <w:rPr/>
      </w:pPr>
      <w:r>
        <w:rPr>
          <w:b/>
          <w:sz w:val="28"/>
          <w:szCs w:val="28"/>
        </w:rPr>
        <w:t>Тема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іально-економічна ефективність освіти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Поняття соціальної та економічної ефективності. Освіта в системі формування людського капіталу. Основні форми та показники ефективності освіти. Пряма економічна ефективність. Пряма безпосередня економічна ефективність. Опосередкована економічна ефективність освіти. Загальна прибутковість освітньої діяльност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 розрахунку економічної ефективності освіти. Неоднозначність визначення результатів освіти. Аналіз витрат і віддач. Концепція альтернативних витрат. Обчислення дисконтованого грошового потоку. Норма віддачі на інвестиції в освіту. 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Кінцеві результати освіти: показник зайнятості, заробітна плата, частка населення з вищою освітою, величина видатків на освіту, продуктивність праці, зростання ВВП, індекс людського розвитку, економічне зростання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 Міжнародне співробітництво в освіті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Міжнародне співробітництво в галузі освіти. Державна політика підтримки міжнародного співробітництва. Двосторонні і багатосторонні міжнародні договори і угоди. Пільги при ввезенні на митну територію України навчального, наукового та виробничого обладнання, приладів та матеріалів, для здійснення освітньої та наукової діяльності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Основні напрями міжнародного співробітництва. Входження України в Болонський процес.</w:t>
      </w:r>
    </w:p>
    <w:p>
      <w:pPr>
        <w:pStyle w:val="Normal"/>
        <w:spacing w:lineRule="auto" w:line="360"/>
        <w:ind w:left="200" w:firstLine="709"/>
        <w:rPr>
          <w:sz w:val="28"/>
          <w:szCs w:val="28"/>
        </w:rPr>
      </w:pPr>
      <w:r>
        <w:rPr>
          <w:sz w:val="28"/>
          <w:szCs w:val="28"/>
        </w:rPr>
        <w:t>Зовнішньоекономічна діяльність у галузі вищої освіти.</w:t>
      </w:r>
    </w:p>
    <w:p>
      <w:pPr>
        <w:pStyle w:val="Normal"/>
        <w:ind w:left="851" w:first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91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Рекомендована література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  <w:lang w:val="ru-RU"/>
        </w:rPr>
        <w:t>Балыхин Г.А. Управление развитием образования: организационно-экономический аспект. – М.: Высшая школа, 2003.– 346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оголіб Т.М. Принципи управління вузом: Монографія. – К.: Освіта України, 2006.</w:t>
      </w:r>
      <w:r>
        <w:rPr>
          <w:sz w:val="28"/>
          <w:szCs w:val="28"/>
          <w:lang w:val="ru-RU"/>
        </w:rPr>
        <w:t>– 309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ондар В.И. Повышение эффективности подготовки директора школы к управлению процессом обучения. – К.: КГПИ, 1986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  <w:lang w:val="ru-RU"/>
        </w:rPr>
        <w:t>Вифлеемский А.Б. Экономика образования. В 2-х томах. – М., 2005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/>
      </w:pPr>
      <w:r>
        <w:rPr>
          <w:sz w:val="28"/>
          <w:szCs w:val="28"/>
        </w:rPr>
        <w:t xml:space="preserve">Ворст И., Ревентлоу П. </w:t>
      </w:r>
      <w:r>
        <w:rPr>
          <w:sz w:val="28"/>
          <w:szCs w:val="28"/>
          <w:lang w:val="ru-RU"/>
        </w:rPr>
        <w:t>Э</w:t>
      </w:r>
      <w:r>
        <w:rPr>
          <w:sz w:val="28"/>
          <w:szCs w:val="28"/>
        </w:rPr>
        <w:t xml:space="preserve">кономика фирмы. – М.: Высшая школа., 1994. – 272 с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Воспитательный процесс: изучение эффективности. Методические рекомендации / Под.ред. Е.Н.Степанова. – М.: Сфера, 2001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39" w:hanging="539"/>
        <w:rPr/>
      </w:pPr>
      <w:r>
        <w:rPr>
          <w:sz w:val="28"/>
          <w:szCs w:val="28"/>
        </w:rPr>
        <w:t xml:space="preserve">Економіка підприємств: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ідручник у 2 т. / За ред. С.Ф.Покропівного. – К.: Хвиля-Прес, 1995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Зайцева И.А., Кукушкин В.С., Миронова Т.В. Управление образовательными системами: Учебное пособие. – М.: МарТ, 2003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/>
      </w:pPr>
      <w:r>
        <w:rPr>
          <w:sz w:val="28"/>
          <w:szCs w:val="28"/>
        </w:rPr>
        <w:t>Каленюк І.С. Економіка освіти: Навчальний посібник. – К.: Знання України</w:t>
      </w:r>
      <w:r>
        <w:rPr>
          <w:sz w:val="28"/>
          <w:szCs w:val="28"/>
          <w:lang w:val="ru-RU"/>
        </w:rPr>
        <w:t>, 2005.</w:t>
      </w:r>
      <w:r>
        <w:rPr>
          <w:sz w:val="28"/>
          <w:szCs w:val="28"/>
        </w:rPr>
        <w:t xml:space="preserve"> – 356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/>
      </w:pPr>
      <w:r>
        <w:rPr>
          <w:sz w:val="28"/>
          <w:szCs w:val="28"/>
        </w:rPr>
        <w:t>Карамуша Л.М. Психологічні основи управління у системі середньої освіт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вч. посібник. –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.: ІЗМН, 1997. – 180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/>
      </w:pPr>
      <w:r>
        <w:rPr>
          <w:sz w:val="28"/>
          <w:szCs w:val="28"/>
        </w:rPr>
        <w:t xml:space="preserve">Коломінський Н.Л. Психологія педагогічного менеджменту: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вч. посібник. – К.: МАУП, 1996.– 176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/>
      </w:pPr>
      <w:r>
        <w:rPr>
          <w:sz w:val="28"/>
          <w:szCs w:val="28"/>
        </w:rPr>
        <w:t xml:space="preserve">Крижко В.В. Теорія та практика менеджменту в освіті: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вчальний посібник. – К.: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віта України, 2005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Кулішов В.В. Економіка підприємства: теорія і практика. </w:t>
        <w:softHyphen/>
        <w:softHyphen/>
        <w:softHyphen/>
        <w:softHyphen/>
        <w:softHyphen/>
        <w:softHyphen/>
        <w:t>— К.: Ніка-Центр, 2002. – 216 с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Кунц Г., О’Доннел С.Уравление: системный ситуационный анализ управленческих функций. Пер. с англ. – М.: Прогресс, 1981. – 398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  <w:lang w:val="ru-RU"/>
        </w:rPr>
        <w:t>Левицкий М.Л., Шевченко Т.Н. Организация финансово-экономической деятельности в образовательных учреждениях. – М., 2006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Лобов В.Г. </w:t>
      </w:r>
      <w:r>
        <w:rPr>
          <w:sz w:val="28"/>
          <w:szCs w:val="28"/>
          <w:lang w:val="ru-RU"/>
        </w:rPr>
        <w:t>Предпринимательская деятельность высшего учебного заведения. – М., 2004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right="140" w:hanging="539"/>
        <w:rPr>
          <w:sz w:val="28"/>
          <w:szCs w:val="28"/>
        </w:rPr>
      </w:pPr>
      <w:r>
        <w:rPr>
          <w:sz w:val="28"/>
          <w:szCs w:val="28"/>
        </w:rPr>
        <w:t>Мильнер Б. Теория организации: Учебник. – М.: Инфра, 1999. – 477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Мороз І.В. Менеджмент і маркетинг в освіті. – К.: Освіта України, 2005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autoSpaceDE w:val="true"/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Островерхова Н.М., Даниленко Л.І. Ефективність управління загальноосвітньою школою: соціально-педагогічний аспект: Монографія. – К.: Школяр, 1996. – 302 с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оддєрьогін А.М. Фінанси невиробничого підприємства. – К., 2001.</w:t>
      </w:r>
    </w:p>
    <w:p>
      <w:pPr>
        <w:pStyle w:val="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ідсумкового контролю успішності навчання – залік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 xml:space="preserve">5. Засоби діагности успішності навчання.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72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Діагностика знань студентів здійснюється з допомогою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1) усних опитувань на практичних заняттях;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/>
      </w:pPr>
      <w:r>
        <w:rPr>
          <w:rFonts w:eastAsia="Times New Roman"/>
          <w:sz w:val="28"/>
          <w:szCs w:val="28"/>
          <w:lang w:val="ru-RU" w:eastAsia="ru-RU"/>
        </w:rPr>
        <w:t>2) письмової контрольної роботи;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3) виконання індивідуального завдання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.35pt;mso-wrap-distance-left:0pt;mso-wrap-distance-right:0pt;mso-wrap-distance-top:0pt;mso-wrap-distance-bottom:0pt;margin-top:0.05pt;mso-position-vertical-relative:text;margin-left:43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00" w:firstLine="320"/>
      <w:jc w:val="both"/>
    </w:pPr>
    <w:rPr>
      <w:rFonts w:ascii="Times New Roman" w:hAnsi="Times New Roman" w:eastAsia="SimSun;Arial Unicode MS" w:cs="Times New Roman"/>
      <w:color w:val="auto"/>
      <w:sz w:val="18"/>
      <w:szCs w:val="1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left="0" w:hanging="0"/>
      <w:jc w:val="center"/>
      <w:outlineLvl w:val="4"/>
    </w:pPr>
    <w:rPr>
      <w:rFonts w:eastAsia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0" w:firstLine="900"/>
      <w:jc w:val="center"/>
      <w:outlineLvl w:val="5"/>
    </w:pPr>
    <w:rPr>
      <w:rFonts w:eastAsia="Times New Roman"/>
      <w:b/>
      <w:color w:val="00000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rFonts w:eastAsia="Times New Roman"/>
      <w:b/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</w:pPr>
    <w:rPr>
      <w:rFonts w:eastAsia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40"/>
      <w:ind w:left="0" w:firstLine="540"/>
    </w:pPr>
    <w:rPr>
      <w:rFonts w:eastAsia="Times New Roman"/>
      <w:sz w:val="26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40"/>
      <w:ind w:left="0" w:firstLine="54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23:00Z</dcterms:created>
  <dc:creator>Customer</dc:creator>
  <dc:description/>
  <cp:keywords/>
  <dc:language>en-US</dc:language>
  <cp:lastModifiedBy>Customer</cp:lastModifiedBy>
  <dcterms:modified xsi:type="dcterms:W3CDTF">2014-12-18T19:34:00Z</dcterms:modified>
  <cp:revision>3</cp:revision>
  <dc:subject/>
  <dc:title>ВСТУПНІ ЗАУВАЖЕННЯ</dc:title>
</cp:coreProperties>
</file>